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14.téte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</w:r>
    </w:p>
    <w:p>
      <w:pPr>
        <w:pStyle w:val="Szvegtrzs2"/>
        <w:rPr/>
      </w:pPr>
      <w:r>
        <w:rPr/>
        <w:t>A TANÍTÁS - TANULÁS FOLYAMATÁNAK MEGTERVEZÉSE. A TANÍTÁSI</w:t>
        <w:softHyphen/>
        <w:t>TANULÁSI FOLYAMAT STRUKTÚRÁJA. A TANULÓK MOTIVÁLÁSA  AKTIVIZÁLÁ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>A tanítás-tanulás folyamatának megtervezése, struktúráj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tervezés történhet országos szinten a központi tantervek kidolgozásával  intézményi szinten az iskolák pedagógiai programjának és helyi tantervének  meghatározásával, és az egyes pedagógusok szintjén a tanmenet, tematikus  terv és óravázlat elkészítésével. A tervezés különböző szintjei egymásra épülő  hierarchikus rendszert képeznek. A társadalom és a tudományok állandó  fejlődésének, változásának következtében szükséges a tervek rendszeres  felülvizsgálata és folyamatos fejleszté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  <w:t xml:space="preserve">A tervezés szintjei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  <w:lang w:val="hu-HU"/>
        </w:rPr>
      </w:pPr>
      <w:r>
        <w:rPr>
          <w:rFonts w:cs="Arial" w:ascii="Arial" w:hAnsi="Arial"/>
          <w:i/>
          <w:sz w:val="24"/>
          <w:u w:val="single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sz w:val="24"/>
          <w:lang w:val="hu-HU"/>
        </w:rPr>
        <w:t xml:space="preserve"> </w:t>
      </w:r>
      <w:r>
        <w:rPr>
          <w:rFonts w:cs="Arial" w:ascii="Arial" w:hAnsi="Arial"/>
          <w:b/>
          <w:bCs/>
          <w:sz w:val="24"/>
          <w:lang w:val="hu-HU"/>
        </w:rPr>
        <w:t>Tanter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tervezésben segítséget nyújtó kiindulási pont a tanterv, amely olyan  pedagógiai dokumentum, melyben a tanulásszervezés legfontosabb kategóriái  szerepelnek értékek, célok, tartalom, követelmények). Ma az oktatásra a  központi (kerettanterv), a NAT, és az erre épülő helyi tantervek a meghatározó</w:t>
        <w:softHyphen/>
        <w:t>a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NAT elsődleges funkciója, hogy meghatározza a minden tanulóra érvényes,  kötelező alapműveltséget, s ezáltal biztosítsa a 6-16 életévig tartó kötelező  oktatás viszonylagos egységét. A NAT nagy szabadságot ad az iskoláknak és a  pedagógusoknak, tartalmazza azokat az össztársadalmi elvárásokat, amelyeket  a helyi pedagógiai programok és tantervek készítésekor figyelembe kell venni, s  ezáltal az intézményi és egyéni tervezés kiindulópontját képez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>A NAT struktúráj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gyerekek fejlődés-lélektani sajátosságainak figyelembevételével két pedagógiai  ciklusra oszlik, az 1-6. és 7-10. évfolyamokra. Az első elemi szakasz alapvető  készségek és képességek kialakítását tartja szem előtt, ezáltal meghosszabbítja  az általános iskola alsó tagozatát. Erre épülhet a jelenleginél valamivel  magasabb szinten a felső tagozat vagy ún. kisközépiskola. A 10. évfolyam végén  alapműveltségi vizsga következik, majd ezután különböző módokon tanulhatnak  tovább a diákok.</w:t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Tanmenet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 tanmenet adott tantárgy oktatásának, adott évfolyam/osztály számára készült  éves terve. Forrásként a NAT, a helyi tanterv, tantárgyi program, a tankönyv és  más oktatási eszközök, információs források, illetve a tanulókra vonatkozó  ismeretek szolgálna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Tematikus terv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 tanmenetnél kisebb, az óravázlatnál nagyobb egységekre bontja az oktatás  folyamatát. Kb. 1-2 hét anyagát foglalja egységbe, az erre való felkészülést  biztosítja. A tematikus tervben már szerepel: a tananyag logikai lépésekre  bontása, célok, követelmények kimunkálása, ennek eléréséhez szükséges  feladatrendszerek vázlata, módszerek, szervezési módok, eszközigény,  ellenőrzés-értékelés fázisának terve. A tematikus tervezés a magyar  gyakorlatban nem terjedt el széles körb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 xml:space="preserve">Óravázla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z óravázlat tartalmazza az adott tanítási óra konkrét, személyre szóló feladatait, tevékenységformáit, felhasználandó eszközeit, pontos időbeosztását.  Az óravázlat elkészítése az 50-es, 60-as években kötelező volt, ma a tanár  belátása és igénye szerint ajánlott, de mindenképpen célszerű. Az óravázlat  tartalma és részletessége függ a pedagógus személyiségétől és szakmai  tapasztalatainak mennyiségétől és minőségétől 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>A tanulók motiválása, aktivizálá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mindennapi megismerésben a gyerekeket is, a felnőtteket is érdeklődésük,  érdekeik, szükségleteik hajtják. Az iskolai tanulásban ez a belső késztetés nem  mindig áll fenn. A tanulóknak olyan ismereteket is el kell sajátítani, amelynek  hasznosságát az első pillanatban nem érzik. Az iskolai megismerés eredmé</w:t>
        <w:softHyphen/>
        <w:t>nyességének is előfeltétele azonban, hogy a tanuló kedvvel, akarással vegyen  részt a munkában, azaz,motivált legy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mótiváció belső és külső tényezőkből áll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 xml:space="preserve">Belső tényezők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cs="Arial" w:ascii="Arial" w:hAnsi="Arial"/>
          <w:i/>
          <w:sz w:val="24"/>
          <w:lang w:val="hu-HU"/>
        </w:rPr>
        <w:t>. t</w:t>
      </w:r>
      <w:r>
        <w:rPr>
          <w:rFonts w:cs="Arial" w:ascii="Arial" w:hAnsi="Arial"/>
          <w:sz w:val="24"/>
          <w:lang w:val="hu-HU"/>
        </w:rPr>
        <w:t xml:space="preserve">anuló saját érzelmeiből, erkölcséből adódó motiváció,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993" w:hanging="36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 tanuló tudásvágya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>Külső tényezők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 szülők viszonyulása a gyerekekhez, (pozitív, nagatív, büntetés,  jutalmazá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nevelési, oktatási hatáso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otiváció fontos szempontja, hogy a gyerek hatékonynak érezze magát. Ez  akkor következik be, h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mint személyt komolyan veszik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az oktatás lefolyása, különösen a vizsga, áttekinthető számára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érdeklődését és_ elvárásait figyelembe veszik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hiányosságait és problémáit tekintetbe veszik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a feladatok nehézségi fokát maga tudja megválasztani, 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különböző tanulási utak állnak rendelkezésére, • sikerélményei vannak a tanulásban</w:t>
      </w:r>
    </w:p>
    <w:p>
      <w:pPr>
        <w:pStyle w:val="Normal"/>
        <w:spacing w:lineRule="auto" w:line="360"/>
        <w:ind w:firstLine="446"/>
        <w:jc w:val="both"/>
        <w:rPr>
          <w:rFonts w:ascii="Arial" w:hAnsi="Arial" w:eastAsia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motiválással kapcsolatban hármas feladat hárul a pedagógusra:</w:t>
      </w:r>
    </w:p>
    <w:p>
      <w:pPr>
        <w:pStyle w:val="Normal"/>
        <w:spacing w:lineRule="auto" w:line="360"/>
        <w:ind w:left="1134" w:hanging="3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. Ismernie és alkalmaznia kell az általában motiváló hatású  eljárásokat, technikákat.</w:t>
      </w:r>
    </w:p>
    <w:p>
      <w:pPr>
        <w:pStyle w:val="Normal"/>
        <w:spacing w:lineRule="auto" w:line="360"/>
        <w:ind w:left="1134" w:hanging="3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2. Meg kell ismernie az egyes tanulók motívumait, s ezekhez  alkalmazkodva kell megterveznie a tanulást.</w:t>
      </w:r>
    </w:p>
    <w:p>
      <w:pPr>
        <w:pStyle w:val="Normal"/>
        <w:spacing w:lineRule="auto" w:line="360"/>
        <w:ind w:left="1134" w:hanging="3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3. Törekednie kell a tanulók motívumainak gazdagítására,   fejlesztésére.</w:t>
      </w:r>
    </w:p>
    <w:p>
      <w:pPr>
        <w:pStyle w:val="Normal"/>
        <w:spacing w:lineRule="auto" w:line="360"/>
        <w:ind w:left="1134" w:hanging="3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eastAsia="Arial" w:cs="Arial" w:ascii="Arial" w:hAnsi="Arial"/>
          <w:b/>
          <w:bCs/>
          <w:sz w:val="24"/>
          <w:lang w:val="hu-HU"/>
        </w:rPr>
        <w:t xml:space="preserve">• </w:t>
      </w:r>
      <w:r>
        <w:rPr>
          <w:rFonts w:cs="Arial" w:ascii="Arial" w:hAnsi="Arial"/>
          <w:b/>
          <w:bCs/>
          <w:sz w:val="24"/>
          <w:lang w:val="hu-HU"/>
        </w:rPr>
        <w:t>A tanítási-tanulási folyamat szerkezete</w:t>
      </w:r>
    </w:p>
    <w:p>
      <w:pPr>
        <w:pStyle w:val="TextBody"/>
        <w:rPr/>
      </w:pPr>
      <w:r>
        <w:rPr>
          <w:rFonts w:eastAsia="Arial"/>
        </w:rPr>
        <w:t xml:space="preserve">• </w:t>
      </w:r>
      <w:r>
        <w:rPr/>
        <w:t>Pszichikai, tanulásbiológiai kérdések (tanulási cél ismerete, értel</w:t>
        <w:softHyphen/>
        <w:t xml:space="preserve">mes tananyag, a kíváncsiság ellensúlyozza az újtól való félelmet, vázlat a részletek és magyarázat a fogalom előtt, a tanulás öröme) </w:t>
      </w:r>
    </w:p>
    <w:p>
      <w:pPr>
        <w:pStyle w:val="TextBody"/>
        <w:rPr/>
      </w:pPr>
      <w:r>
        <w:rPr>
          <w:rFonts w:eastAsia="Arial"/>
        </w:rPr>
        <w:t xml:space="preserve">• </w:t>
      </w:r>
      <w:r>
        <w:rPr/>
        <w:t>Didaktikai feladatok, didaktikai alapelvek</w:t>
      </w:r>
    </w:p>
    <w:p>
      <w:pPr>
        <w:pStyle w:val="TextBody"/>
        <w:rPr/>
      </w:pPr>
      <w:r>
        <w:rPr/>
        <w:t>1. Tantervek készítése .(központi és hely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2. A tantervek alap] án elkészített tanmenet; a tantárgy oktatásának megtervezése (óraszámi tananyag, az óra tárgya, módszertani meg</w:t>
        <w:softHyphen/>
        <w:t>jegyzések). A tanár, iskolavezetés, külső felügyelet készíti, jóvá</w:t>
        <w:softHyphen/>
        <w:t>hagyja az igazgató, esetleg szakfelügyelet. Tanári szabadság elve: +/- 1 heti óraszámeltérés nem kifogásolható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3. Óratervezés: óravázlat, készítése ajánlott; a tanár igénye szerint 4. Tematikus tervezés: egy-egy téma feldolgozásának megtervezése (nálunk nem terjedt el)</w:t>
      </w:r>
    </w:p>
    <w:p>
      <w:pPr>
        <w:pStyle w:val="Heading3"/>
        <w:ind w:left="307" w:hanging="307"/>
        <w:rPr/>
      </w:pPr>
      <w:r>
        <w:rPr/>
        <w:t xml:space="preserve">A tudás minőségének javítás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ításra szánt idő növeléséve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anyag ésszerű csökkentésével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oktatási fotyamat korszerűsítésével érhető el. </w:t>
      </w:r>
    </w:p>
    <w:p>
      <w:pPr>
        <w:pStyle w:val="TextBody"/>
        <w:ind w:left="709" w:hanging="709"/>
        <w:rPr/>
      </w:pPr>
      <w:r>
        <w:rPr/>
        <w:t>A korszerűsítés mibenléte: Célszerű szervezeti formák - Megfelelő oktatási eszközök - Hatékony módszerek segítségével.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b/>
          <w:bCs/>
          <w:sz w:val="24"/>
          <w:lang w:val="hu-HU"/>
        </w:rPr>
        <w:t>Motiválás:</w:t>
      </w:r>
      <w:r>
        <w:rPr>
          <w:rFonts w:cs="Arial" w:ascii="Arial" w:hAnsi="Arial"/>
          <w:sz w:val="24"/>
          <w:lang w:val="hu-HU"/>
        </w:rPr>
        <w:t xml:space="preserve"> a tanulás célja látható legyen, sikerélmény, széles látókör, egységes világnézet, a téma szükségessége nyilvánvaló legye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Külső motiváció</w:t>
      </w:r>
      <w:r>
        <w:rPr>
          <w:rFonts w:cs="Arial" w:ascii="Arial" w:hAnsi="Arial"/>
          <w:sz w:val="24"/>
          <w:lang w:val="hu-HU"/>
        </w:rPr>
        <w:t xml:space="preserve"> - kényszer, megfelelő feltételek megteremtés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Belső motiváció</w:t>
      </w:r>
      <w:r>
        <w:rPr>
          <w:rFonts w:cs="Arial" w:ascii="Arial" w:hAnsi="Arial"/>
          <w:sz w:val="24"/>
          <w:lang w:val="hu-HU"/>
        </w:rPr>
        <w:t xml:space="preserve"> - belátja, hogy szüksége van a tanulásra, tudás</w:t>
        <w:softHyphen/>
        <w:t>vág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otivált az, aki hatékonynak érzi magá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Mikor hatékony a tanuló?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a mint személyt, komolyan veszi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Ha az oktatás lefolyása, különösen a vizsga áttekinthető számár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a érdeklődését és elvárásait figyelembe veszi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Ha hiányosságait és problémáit tekintetbe veszik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Ha a feladatok nehézségi szint] ét megválaszthat] 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a különböző tanulási utak állnak rendelkezésé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07" w:hanging="307"/>
      <w:jc w:val="both"/>
      <w:outlineLvl w:val="2"/>
    </w:pPr>
    <w:rPr>
      <w:rFonts w:ascii="Arial" w:hAnsi="Arial" w:cs="Arial"/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09:00Z</dcterms:created>
  <dc:creator/>
  <dc:description/>
  <dc:language>en-US</dc:language>
  <cp:lastModifiedBy>Leslie Bootmaker</cp:lastModifiedBy>
  <dcterms:modified xsi:type="dcterms:W3CDTF">2004-10-10T20:40:00Z</dcterms:modified>
  <cp:revision>2</cp:revision>
  <dc:subject/>
  <dc:title/>
</cp:coreProperties>
</file>